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от 29 июля 2013 г. N 645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bookmarkStart w:id="0" w:name="Par2759"/>
      <w:bookmarkEnd w:id="0"/>
      <w:r>
        <w:rPr>
          <w:b/>
          <w:bCs/>
        </w:rPr>
        <w:t>ТИПОВОЙ ДОГОВОР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b/>
          <w:bCs/>
        </w:rPr>
        <w:t>о подключении (технологическом присоединении)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b/>
          <w:bCs/>
        </w:rPr>
        <w:t>к централизованной системе холодного водоснабжения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                         "__" __________ 20_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(место заключения договора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менуемое   в    дальнейшем   организацией    водопроводно-канализацион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хозяйства, в лице 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наименование должности, фамилия, имя, отчеств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положение, устав, довереннос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наименование заказчика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менуемое в дальнейшем заказчиком, в лице 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(наименование должности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амилия, имя, отчеств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положение, устав, довереннос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другой стороны, именуемые в  дальнейшем  сторонами,  заключили  настоящи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оговор о нижеследующем: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1" w:name="Par2785"/>
      <w:bookmarkEnd w:id="1"/>
      <w:r>
        <w:rPr/>
        <w:t>I. Предмет договора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- технические условия) объекта согласно </w:t>
      </w:r>
      <w:hyperlink w:anchor="Par2949">
        <w:r>
          <w:rPr>
            <w:color w:val="0000FF"/>
          </w:rPr>
          <w:t>приложению N 1</w:t>
        </w:r>
      </w:hyperlink>
      <w:r>
        <w:rPr/>
        <w:t xml:space="preserve"> подключить объект к сетям централизованной системы холодного водоснабжения, а заказчик обязуется внести плату за подключение (технологическое присоединение) и выполнить технические условия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2.   Организация  водопроводно-канализационного  хозяйства  до  границы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земельного  участка  заявителя,  а  в  случае подключения (технологическ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соединения)  многоквартирного  дома  -  до границы инженерно-технически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етей  холодного  водоснабжения, находящихся в данном многоквартирном доме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существляет следующие мероприятия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</w:t>
      </w:r>
      <w:r>
        <w:rPr/>
        <w:t>(указывается перечень фактически осуществляемых организацие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одопроводно-канализационного хозяйства мероприяти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в том числе технических) по подключению объекта к сетям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ентрализованной системы холодного водоснабжения)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проверка выполнения заказчиком технических условий в порядке и на условиях, которые предусмотрены настоящим договором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работы по непосредственному подключению (технологическому присоединению) внутриплощадочных или внутридомовых сетей и оборудования объекта в точке подключения в порядке и сроки, которые предусмотрены настоящим договором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. Подключение (технологическое присоединение) объекта осуществляется в точке (точках) подключения объекта, располагающейся на границе земельного участка, а в случае подключения многоквартирного дома - на границе инженерно-технических сетей холодного водоснабжения, находящихся в данном многоквартирном доме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2" w:name="Par2802"/>
      <w:bookmarkEnd w:id="2"/>
      <w:r>
        <w:rPr/>
        <w:t>II. Срок подключения объекта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4. Срок подключения объекта - ________________________ г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3" w:name="Par2806"/>
      <w:bookmarkEnd w:id="3"/>
      <w:r>
        <w:rPr/>
        <w:t>III. Характеристики подключаемого объекта и мероприятия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  <w:t>по его подключению (технологическому присоединению)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5. Объект (подключаемый объект) - 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объект капитального строительства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на котором предусматриваетс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потребление холодной воды, объек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системы холодного водоснабж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надлежащий заказчику на праве 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(собственность, аренда, пользова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и т.п. 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указать наименование и реквизиты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авоустанавливающего документа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целевым назначением ____________________________________________________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указать целевое назначение объекта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6. Земельный участок - земельный участок, на котором планируется 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</w:t>
      </w:r>
      <w:r>
        <w:rPr/>
        <w:t>(строительство, реконструкция, модернизация 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дключаемого объекта, площадью _______________________________ кв. метров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асположенный по адресу 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надлежащим заказчику на праве 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на основании 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собственность, аренда, пользование и т.п. 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адастровый номер 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указать наименование и реквизиты правоустанавливающе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документа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разрешенным использованием _____________________________________________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указать разрешенное использование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земельного участка)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7. Размер нагрузки объекта, который обязана обеспечить организация водопроводно-канализационного хозяйства в точках подключения (технологического присоединения), составляет _______________ м3/час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в пределах границ его земельного участка, и мероприятия, выполняемые организацией водопроводно-канализационного хозяйства до границы земельного участка заказчика, на котором располагается объект капитального строительства, мероприятия по увеличению пропускной способности (увеличению мощности) централизованной системы холодного водоснабжения и мероприятия по фактическому подключению (технологическому присоединению) к централизованной системе холодного водоснабжения) составляется по форме, предусмотренной </w:t>
      </w:r>
      <w:hyperlink w:anchor="Par2996">
        <w:r>
          <w:rPr>
            <w:color w:val="0000FF"/>
          </w:rPr>
          <w:t>приложением N 2</w:t>
        </w:r>
      </w:hyperlink>
      <w:r>
        <w:rPr/>
        <w:t>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9. Подключение (технологическое присоединение) объекта, в том числе водопроводных сетей холодного водоснабжения заказчика, к централизованным системам холодного водоснабжения организации водопроводно-канализационного хозяйства осуществляется на основании заявки заказчика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4" w:name="Par2842"/>
      <w:bookmarkEnd w:id="4"/>
      <w:r>
        <w:rPr/>
        <w:t>IV. Права и обязанности сторон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10. Организация водопроводно-канализационного хозяйства обязана: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а) осуществить мероприятия согласно </w:t>
      </w:r>
      <w:hyperlink w:anchor="Par2996">
        <w:r>
          <w:rPr>
            <w:color w:val="0000FF"/>
          </w:rPr>
          <w:t>приложению N 2</w:t>
        </w:r>
      </w:hyperlink>
      <w:r>
        <w:rPr/>
        <w:t xml:space="preserve"> к настоящему договору по созданию (реконструкции) централизованных систем холодного водоснабжения до точек подключения на границе земельного участка, а также по подготовке централизованной системы холодного водоснабжения к подключению (технологическому присоединению) объекта и подаче холодной воды не позднее установленной настоящим договором даты подключения (технологического присоединения)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bookmarkStart w:id="5" w:name="Par2846"/>
      <w:bookmarkEnd w:id="5"/>
      <w:r>
        <w:rPr/>
        <w:t xml:space="preserve">б) проверить выполнение заказчиком технических условий, установить пломбы на приборах учета (узлах учета) холодной воды, кранах, фланцах, задвижках на их обводах в течение _____ рабочих дней со дня получения от заказчика уведомления о готовности внутриплощадочных и (или) внутридомовых сетей и оборудования объекта к приему холодной воды. Осуществление указанных действий завершается составлением и подписанием обеими сторонами акта о готовности внутриплощадочных и (или) внутридомовых сетей и оборудования объекта к подключению к централизованной системе холодного водоснабжения по форме согласно </w:t>
      </w:r>
      <w:hyperlink w:anchor="Par3037">
        <w:r>
          <w:rPr>
            <w:color w:val="0000FF"/>
          </w:rPr>
          <w:t>приложению N 3</w:t>
        </w:r>
      </w:hyperlink>
      <w:r>
        <w:rPr/>
        <w:t>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в) осуществить не позднее даты, установленной настоящим договором, но не ранее подписания акта о готовности внутриплощадочных и внутридомовых сетей и оборудования, указанного в </w:t>
      </w:r>
      <w:hyperlink w:anchor="Par2846">
        <w:r>
          <w:rPr>
            <w:color w:val="0000FF"/>
          </w:rPr>
          <w:t>подпункте "б"</w:t>
        </w:r>
      </w:hyperlink>
      <w:r>
        <w:rPr/>
        <w:t xml:space="preserve"> настоящего пункта, действия по подключению (технологическому присоединению) к централизованной системе холодного водоснабжения внутриплощадочных или внутридомовых сетей и оборудования объекта капитального строительства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11. Организация водопроводно-канализационного хозяйства имеет право: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б) изменить дату подключения объекта к централизованной системе холодного водоснабжения на более позднюю без изменения сроков внесения платы за подключение (технологическое присоединение), если заявитель не предоставил организации водопроводно-канализационного хозяйства в установленные настоящим договором сроки возможность осуществить: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проверку готовности внутриплощадочных и внутридомовых сетей и оборудования объекта к подключению (технологическому присоединению) и приему холодной воды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опломбирование установленных приборов учета (узлов учета) холодной воды, а также кранов и задвижек на их обводах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12. Заказчик обязан: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а) выполнить технические условия, в том числе осуществить мероприятия по подготовке внутридомовых и внутриплощадочных сетей и оборудования объекта к подключению (технологическому присоединению) к централизованной системе холодного водоснабжения и подаче холодной воды, направить организации водопроводно-канализационного хозяйства соответствующее уведомление не позднее "__" ____________ 20__ г. и подписать акт о готовности внутриплощадочных и (или) внутридомовых сетей и оборудования объекта по форме согласно </w:t>
      </w:r>
      <w:hyperlink w:anchor="Par3037">
        <w:r>
          <w:rPr>
            <w:color w:val="0000FF"/>
          </w:rPr>
          <w:t>приложению N 3</w:t>
        </w:r>
      </w:hyperlink>
      <w:r>
        <w:rPr/>
        <w:t xml:space="preserve"> к настоящему договору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б) представить организации водопроводно-канализационного хозяйства выписку из раздела утвержденной в установленном порядке проектной документации (1 экземпляр), в которой содержатся сведения об инженерном оборудовании, водопроводных сетях, перечень инженерно-технических мероприятий и содержание технологических решений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в) в случае внесения изменений в проектную документацию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и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г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ления пломб на приборах учета (узлах учета) холодной воды, кранах и задвижках на их обводах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д) внести плату за подключение (технологическое присоединение) к централизованной системе холодного водоснабжения в размере и сроки, которые установлены настоящим договором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13. Заказчик имеет право: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6" w:name="Par2863"/>
      <w:bookmarkEnd w:id="6"/>
      <w:r>
        <w:rPr/>
        <w:t>V. Размер платы за подключение (технологическое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  <w:t>присоединение) и порядок расчетов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bookmarkStart w:id="7" w:name="Par2866"/>
      <w:bookmarkEnd w:id="7"/>
      <w:r>
        <w:rPr/>
        <w:t xml:space="preserve">14. Плата за подключение (технологическое присоединение) согласно </w:t>
      </w:r>
      <w:hyperlink w:anchor="Par3088">
        <w:r>
          <w:rPr>
            <w:color w:val="0000FF"/>
          </w:rPr>
          <w:t>приложению N 4</w:t>
        </w:r>
      </w:hyperlink>
      <w:r>
        <w:rPr/>
        <w:t xml:space="preserve"> составляет _______________ (_______________________) рублей _____ копеек, в том числе НДС (18 процентов) - ________ рублей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bookmarkStart w:id="8" w:name="Par2867"/>
      <w:bookmarkEnd w:id="8"/>
      <w:r>
        <w:rPr/>
        <w:t xml:space="preserve">15. Заказчик обязан внести плату, указанную в </w:t>
      </w:r>
      <w:hyperlink w:anchor="Par2866">
        <w:r>
          <w:rPr>
            <w:color w:val="0000FF"/>
          </w:rPr>
          <w:t>пункте 14</w:t>
        </w:r>
      </w:hyperlink>
      <w:r>
        <w:rPr/>
        <w:t xml:space="preserve"> настоящего договора, на расчетный счет организации водопроводно-канализационного хозяйства в следующем порядке: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___________ рублей (15 процентов полной платы за подключение (технологическое присоединение) вносится в течение 15 дней с даты заключения настоящего договора)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___________ рублей (50 процентов полной платы за подключение (технологическое присоединение) вносится в течение 90 дней с даты заключения настоящего договора, но не позднее даты фактического подключения)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___________ рублей (35 процентов полной платы за подключение (технологическое присоединение) вносится в течение 15 дней с даты подписания сторонами акта о подключении (технологическом присоединении), фиксирующего техническую готовность к подаче холодной воды на объект заявителя, но не позднее выполнения технических условий)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В случае если сроки фактического присоединения объекта заказчика не соблюдаются в связи с действиями (бездействием) заказчика, а организацией водопроводно-канализационного хозяйства выполнены все необходимые мероприятия для создания технической возможности подключения (технологического присоединения) и выполнения работ по подключению (технологическому присоединению), оставшаяся доля платы за подключение (технологическое присоединение) вносится не позднее срока подключения (технологического присоединения), указанного в настоящем договоре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16. Обязательство заказчика по оплате подключения (технологического присоединения) считается исполненным с даты зачисления денежных средств в соответствии с </w:t>
      </w:r>
      <w:hyperlink w:anchor="Par2866">
        <w:r>
          <w:rPr>
            <w:color w:val="0000FF"/>
          </w:rPr>
          <w:t>пунктами 14</w:t>
        </w:r>
      </w:hyperlink>
      <w:r>
        <w:rPr/>
        <w:t xml:space="preserve"> и </w:t>
      </w:r>
      <w:hyperlink w:anchor="Par2867">
        <w:r>
          <w:rPr>
            <w:color w:val="0000FF"/>
          </w:rPr>
          <w:t>15</w:t>
        </w:r>
      </w:hyperlink>
      <w:r>
        <w:rPr/>
        <w:t xml:space="preserve"> настоящего договора на расчетный счет организации водопроводно-канализационного хозяйства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17. Плата за работы по присоединению внутриплощадочных или внутридомовых сетей объекта в точке подключения к централизованной системе холодного водоснабжения организации водопроводно-канализационного хозяйства в состав платы за подключение (технологическое присоединение):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не включена ______________ (да, нет - указать нужное)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включена _________________ (да, нет - указать нужное)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18. Изменение размера платы за подключение (технологическое присоединение) возможно по соглашению сторон в случае изменения технических условий, а также условий подключения (технологического присоединения) в части изменения величины подключаемой нагрузки, местоположения точки (точек) подключения и требований к строительству (реконструкции) водопроводных сетей. При этом порядок оплаты устанавливается соглашением сторон в соответствии с требованиями, установленными </w:t>
      </w:r>
      <w:hyperlink r:id="rId2">
        <w:r>
          <w:rPr>
            <w:color w:val="0000FF"/>
          </w:rPr>
          <w:t>правилами</w:t>
        </w:r>
      </w:hyperlink>
      <w:r>
        <w:rPr/>
        <w:t xml:space="preserve"> холодного водоснабжения и водоотведения, утверждаемыми Правительством Российской Федерации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9" w:name="Par2878"/>
      <w:bookmarkEnd w:id="9"/>
      <w:r>
        <w:rPr/>
        <w:t>VI. Порядок исполнения договора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19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 и внесения платы за подключение (технологическое присоединение) в размерах и сроки, установленные </w:t>
      </w:r>
      <w:hyperlink w:anchor="Par2863">
        <w:r>
          <w:rPr>
            <w:color w:val="0000FF"/>
          </w:rPr>
          <w:t>разделом 5</w:t>
        </w:r>
      </w:hyperlink>
      <w:r>
        <w:rPr/>
        <w:t xml:space="preserve"> настоящего договора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20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</w:t>
      </w:r>
      <w:hyperlink w:anchor="Par3147">
        <w:r>
          <w:rPr>
            <w:color w:val="0000FF"/>
          </w:rPr>
          <w:t>приложению N 5</w:t>
        </w:r>
      </w:hyperlink>
      <w:r>
        <w:rPr/>
        <w:t xml:space="preserve">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</w:t>
      </w:r>
      <w:hyperlink w:anchor="Par3210">
        <w:r>
          <w:rPr>
            <w:color w:val="0000FF"/>
          </w:rPr>
          <w:t>приложению N 6</w:t>
        </w:r>
      </w:hyperlink>
      <w:r>
        <w:rPr/>
        <w:t>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21. Акт о подключении (технологическом присоединении) объекта и акт о разграничении балансовой принадлежности подписываются сторонами в течение ___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22. В течение ___ рабочих дней с даты подписания сторонами акта о подключении (технологическом присоединении) объекта заказчик обязан провести работы по промывке и дезинфекции внутриплощадочных и внутридомовых сетей и оборудования объекта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Работы по промывке и дезинфекции внутриплощадочных и внутридомовых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В случае выполнения работ по промывке и дезинфекции внутриплощадочных и внутридомовых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е холодной воды, израсходованной на промывку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23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объекта и заключения договора холодного водоснабжения, договора водоотведения или единого договора холодного водоснабжения и водоотведения с даты, определенной таким договором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10" w:name="Par2889"/>
      <w:bookmarkEnd w:id="10"/>
      <w:r>
        <w:rPr/>
        <w:t>VII. Ответственность сторон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24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25. В случае неисполнения либо ненадлежащего исполнения заказчиком обязательств по оплате настоящего договора организация водопроводно-канализационного хозяйства вправе потребовать от заказчика уплаты неустойки в размере двукратной ставки рефинансирования (учетной ставки) Центрального банка Российской Федерации, установленной на день предъявления соответствующего требования, от суммы задолженности за каждый день просроч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11" w:name="Par2894"/>
      <w:bookmarkEnd w:id="11"/>
      <w:r>
        <w:rPr/>
        <w:t>VIII. Обстоятельства непреодолимой силы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26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27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Извещение должно содержать данные о наступлении и характере указанных обстоятельств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12" w:name="Par2902"/>
      <w:bookmarkEnd w:id="12"/>
      <w:r>
        <w:rPr/>
        <w:t>IX. Порядок урегулирования споров и разногласий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28. Все спор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29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сведения о заявителе (наименование, местонахождение, адрес)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содержание спора, разногласий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другие сведения по усмотрению стороны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0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1. Стороны составляют акт об урегулировании спора (разногласий)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2. В случае недостижения сторонами согласия спор и разногласия, связанные с настоящим договором, подлежат урегулированию в суде в порядке, установленном законодательством Российской Федерации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13" w:name="Par2914"/>
      <w:bookmarkEnd w:id="13"/>
      <w:r>
        <w:rPr/>
        <w:t>X. Срок действия договора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3. Настоящий договор вступает в силу со дня его подписания сторонами и действует до "__" ________ 20__ г., а в части обязательств, не исполненных к моменту окончания срока его действия, - до полного их исполнения сторонами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4. По соглашению сторон обязательства по настоящему договору могут быть исполнены досрочно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5. Внесение изменений в настоящий договор, изменений технических условий, а также продление срока действия технических условий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6. Настоящий договор может быть досрочно расторгнут во внесудебном порядке: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а) по письменному соглашению сторон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прекращения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и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настоящего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1"/>
        <w:rPr/>
      </w:pPr>
      <w:bookmarkStart w:id="14" w:name="Par2924"/>
      <w:bookmarkEnd w:id="14"/>
      <w:r>
        <w:rPr/>
        <w:t>XI. Прочие условия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7. Все изменения настоящего договора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38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39. При исполнении договора стороны обязуются руководствоваться законодательством Российской Федерации, в том числе положениями Федерального </w:t>
      </w:r>
      <w:hyperlink r:id="rId3">
        <w:r>
          <w:rPr>
            <w:color w:val="0000FF"/>
          </w:rPr>
          <w:t>закона</w:t>
        </w:r>
      </w:hyperlink>
      <w:r>
        <w:rPr/>
        <w:t xml:space="preserve"> "О водоснабжении и водоотведении", </w:t>
      </w:r>
      <w:hyperlink r:id="rId4">
        <w:r>
          <w:rPr>
            <w:color w:val="0000FF"/>
          </w:rPr>
          <w:t>правилами</w:t>
        </w:r>
      </w:hyperlink>
      <w:r>
        <w:rPr/>
        <w:t xml:space="preserve"> холодного водоснабжения и водоотведения, утверждаемыми постановлением Правительства Российской Федерации, и иными нормативными правовыми актами Российской Федерации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>40. Настоящий договор составлен в 2 экземплярах, имеющих равную юридическую силу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  <w:t xml:space="preserve">41. </w:t>
      </w:r>
      <w:hyperlink w:anchor="Par2949">
        <w:r>
          <w:rPr>
            <w:color w:val="0000FF"/>
          </w:rPr>
          <w:t>Приложения N 1</w:t>
        </w:r>
      </w:hyperlink>
      <w:r>
        <w:rPr/>
        <w:t xml:space="preserve"> - </w:t>
      </w:r>
      <w:hyperlink w:anchor="Par3210">
        <w:r>
          <w:rPr>
            <w:color w:val="0000FF"/>
          </w:rPr>
          <w:t>6</w:t>
        </w:r>
      </w:hyperlink>
      <w:r>
        <w:rPr/>
        <w:t xml:space="preserve"> к настоящему договору являются его неотъемлемой частью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ConsPlusCell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Организация водопроводно-               Заказчик</w:t>
      </w:r>
    </w:p>
    <w:p>
      <w:pPr>
        <w:pStyle w:val="ConsPlusCell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канализационного хозяйства</w:t>
      </w:r>
    </w:p>
    <w:p>
      <w:pPr>
        <w:pStyle w:val="ConsPlusCel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     ___________________________________</w:t>
      </w:r>
    </w:p>
    <w:p>
      <w:pPr>
        <w:pStyle w:val="ConsPlusCel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"__" ___________ 20__ г.                "__" ___________ 20__ г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right"/>
        <w:outlineLvl w:val="1"/>
        <w:rPr/>
      </w:pPr>
      <w:bookmarkStart w:id="15" w:name="Par2943"/>
      <w:bookmarkEnd w:id="15"/>
      <w:r>
        <w:rPr/>
        <w:t>Приложение N 1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о подключении (технологическом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присоединении) к централизованной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системе холодного водоснабжения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16" w:name="Par2949"/>
      <w:bookmarkEnd w:id="16"/>
      <w:r>
        <w:rPr/>
        <w:t xml:space="preserve">                    </w:t>
      </w:r>
      <w:r>
        <w:rPr/>
        <w:t>Технические условия на подключе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технологическое присоединение) объек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N ____________________ от 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Основание 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чина обращения 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ъект 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Кадастровый номер земельного участка 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казчик 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Срок действия условий на подключение 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Точка  подключения  к централизованным системам холодного водоснабж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(адрес, координаты) 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Технические требования к объектам капитального строительства заказчика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  том  числе  к  устройствам  и  сооружениям  для  подключения,  а также к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ыполняемым заказчиком мероприятиям для осуществления подключения 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Гарантируемый  свободный  напор  в  месте присоединения и геодезическа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тметка верха трубы 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решаемый   отбор   объема  холодной  воды  и  режим  водопотребл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(отпуска) 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Требования  к  установке  приборов  учета  воды и устройству узла уче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(требования   к   прибору  учета  воды  не  должны  содержать  указания  н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пределенные марки приборов и методики измерения) 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Требования  к  обеспечению  соблюдения  условий пожарной безопасности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даче расчетных расходов холодной воды для пожаротушения 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Перечень  мер  по  рациональному  использованию  холодной воды, имеющи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екомендательный характер 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Границы   эксплуатационной   ответственности   по  водопроводным  сетям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и водопроводно-канализационного хозяйства и заявителя 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анализационного хозяйств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     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__" ___________ 20__ г.                "__" ___________ 20__ г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right"/>
        <w:outlineLvl w:val="1"/>
        <w:rPr/>
      </w:pPr>
      <w:bookmarkStart w:id="17" w:name="Par2990"/>
      <w:bookmarkEnd w:id="17"/>
      <w:r>
        <w:rPr/>
        <w:t>Приложение N 2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о подключении (технологическом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присоединении) к централизованн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системе холодного водоснабжения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18" w:name="Par2996"/>
      <w:bookmarkEnd w:id="18"/>
      <w:r>
        <w:rPr/>
        <w:t xml:space="preserve">                           </w:t>
      </w:r>
      <w:r>
        <w:rPr/>
        <w:t>ПЕРЕЧЕНЬ МЕРОПРИЯТИ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в том числе технических) по подключению (технологическому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рисоединению) объекта к централизованной систем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холодного водоснабжения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/>
      </w:r>
    </w:p>
    <w:tbl>
      <w:tblPr>
        <w:tblW w:w="9658" w:type="dxa"/>
        <w:jc w:val="left"/>
        <w:tblInd w:w="-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93"/>
        <w:gridCol w:w="2695"/>
        <w:gridCol w:w="3401"/>
        <w:gridCol w:w="2368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Состав выполняемых мероприят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Сроки выполнения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outlineLvl w:val="2"/>
              <w:rPr/>
            </w:pPr>
            <w:bookmarkStart w:id="19" w:name="Par3009"/>
            <w:bookmarkEnd w:id="19"/>
            <w:r>
              <w:rPr/>
              <w:t>I. Мероприятия организации водопроводно-канализационного хозяйств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outlineLvl w:val="2"/>
              <w:rPr/>
            </w:pPr>
            <w:bookmarkStart w:id="20" w:name="Par3014"/>
            <w:bookmarkEnd w:id="20"/>
            <w:r>
              <w:rPr/>
              <w:t>II. Мероприятия заказчик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ConsPlusCell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Организация водопроводно-               Заказчик</w:t>
      </w:r>
    </w:p>
    <w:p>
      <w:pPr>
        <w:pStyle w:val="ConsPlusCell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канализационного хозяйства</w:t>
      </w:r>
    </w:p>
    <w:p>
      <w:pPr>
        <w:pStyle w:val="ConsPlusCel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     ___________________________________</w:t>
      </w:r>
    </w:p>
    <w:p>
      <w:pPr>
        <w:pStyle w:val="ConsPlusCel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"__" ___________ 20__ г.                "__" ___________ 20__ г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right"/>
        <w:outlineLvl w:val="1"/>
        <w:rPr/>
      </w:pPr>
      <w:bookmarkStart w:id="21" w:name="Par3031"/>
      <w:bookmarkEnd w:id="21"/>
      <w:r>
        <w:rPr/>
        <w:t>Приложение N 3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о подключении (технологическом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присоединении) к централизованной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системе холодного водоснабжения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22" w:name="Par3037"/>
      <w:bookmarkEnd w:id="22"/>
      <w:r>
        <w:rPr/>
        <w:t xml:space="preserve">                                    </w:t>
      </w:r>
      <w:r>
        <w:rPr/>
        <w:t>АК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 готовности внутриплощадочных и (или) внутридомовых сете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и оборудова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менуемое   в   дальнейшем     организацией   водопроводно-канализацион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хозяйства, в лице 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 должности, фамилия, имя, отчеств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положение, устав, довереннос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наименование заказчика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менуемое в дальнейшем заказчиком, в лице 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 должности, фамилия, имя, отчеств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положение, устав, довереннос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другой стороны, именуемые в  дальнейшем  сторонами,  составили  настоящи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акт  о том, что мероприятия по подготовке внутридомовых и внутриплощадочны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етей и оборудования объекта 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</w:t>
      </w:r>
      <w:r>
        <w:rPr/>
        <w:t>(объект капитального строительства, на котором предусматриваетс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требление холодной воды, объект централизованных систем холод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одоснабжения 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   подключению   (технологическому   присоединению)   к   централизованно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истеме  холодного  водоснабжения  проведены  в  полном  объеме в порядке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роки,  которые  предусмотрены  договором  о  подключении  (технологическом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соединении)   к  централизованной  системе  холодного  водоснабжения  о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__" ____________ 20__ г. N ________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анализационного хозяйств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     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__" ___________ 20__ г.                "__" ___________ 20__ г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right"/>
        <w:outlineLvl w:val="1"/>
        <w:rPr/>
      </w:pPr>
      <w:bookmarkStart w:id="23" w:name="Par3082"/>
      <w:bookmarkEnd w:id="23"/>
      <w:r>
        <w:rPr/>
        <w:t>Приложение N 4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о подключении (технологическом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присоединении) к централизованной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системе холодного водоснабжения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24" w:name="Par3088"/>
      <w:bookmarkEnd w:id="24"/>
      <w:r>
        <w:rPr/>
        <w:t xml:space="preserve">                               </w:t>
      </w:r>
      <w:r>
        <w:rPr/>
        <w:t>РАЗМЕР ПЛАТЫ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за подключение (технологическое присоединени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25" w:name="Par3091"/>
      <w:bookmarkEnd w:id="25"/>
      <w:r>
        <w:rPr/>
        <w:t xml:space="preserve">                                 </w:t>
      </w:r>
      <w:r>
        <w:rPr/>
        <w:t>1 вариан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  случае   если   для   осуществления  подключения  (технологическ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соединения)    организации    водопроводно-канализационного    хозяйств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необходимо     провести    мероприятия    по    созданию    (реконструкци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централизованной   системы   холодного   водоснабжения,   не   связанные  с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увеличением мощности существующих объектов и сетей, плата за подключение п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оговору  N  _____  от  "__"  __________  20__ г. составляет 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(___________________________)    рублей,   включая   НДС   (18   процентов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 рублей, и определена путем произведения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йствующего  тарифа  на  подключение  в размере _____________ руб./м3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установленного ___________________________________________________________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наименование органа, установившего тариф на подключение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омер и дата документа, подтверждающего его установлени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дключаемой нагрузки в точке (точках) подключения в размере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чке 1 ____________ м3/сут (____ м3/час)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чке 2 ____________ м3/сут (____ м3/час)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чке 3 ____________ м3/сут (____ м3/час)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стояния  от месторасположения объекта до точки (точек) подключения к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централизованной системе холодного водоснабжения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точка 1 ______________________________________________________________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точка 2 ______________________________________________________________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точка 3 ______________________________________________________________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26" w:name="Par3115"/>
      <w:bookmarkEnd w:id="26"/>
      <w:r>
        <w:rPr/>
        <w:t xml:space="preserve">                                 </w:t>
      </w:r>
      <w:r>
        <w:rPr/>
        <w:t>2 вариан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   случае    если    для    осуществления   подключения   организаци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одопроводно-канализационного  хозяйства  необходимо наряду с мероприятиям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    созданию    (реконструкции)    централизованной   системы   холод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одоснабжения  провести  мероприятия,  направленные  на увеличение мощност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уществующих  сетей и объектов, плата за подключение по договору N _____ о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__" __________ 20__ г. составляет ___________ (__________________________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ублей, включая НДС (18 процентов) ________________________________ рублей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установленная решением 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наименование органа регулирования тарифов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установившего размер платы для заказчика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и номер реше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ндивидуально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анализационного хозяйств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     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__" ___________ 20__ г.                "__" ___________ 20__ г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right"/>
        <w:outlineLvl w:val="1"/>
        <w:rPr/>
      </w:pPr>
      <w:bookmarkStart w:id="27" w:name="Par3141"/>
      <w:bookmarkEnd w:id="27"/>
      <w:r>
        <w:rPr/>
        <w:t>Приложение N 5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о подключении (технологическом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присоединении) к централизованной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системе холодного водоснабжения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28" w:name="Par3147"/>
      <w:bookmarkEnd w:id="28"/>
      <w:r>
        <w:rPr/>
        <w:t xml:space="preserve">                                    </w:t>
      </w:r>
      <w:r>
        <w:rPr/>
        <w:t>АК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 подключении (технологическом присоединении) объек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менуемое   в   дальнейшем   организацией    водопроводно-канализацион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хозяйства, в лице 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положение, устав, довереннос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(наименование заказчика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менуемое в дальнейшем заказчиком, в лице 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положение, устав, довереннос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другой стороны, именуемые в  дальнейшем  сторонами,  составили  настоящи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акт   о   том,   что  организация  водопроводно-канализационного  хозяйств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ыполнила  мероприятия, предусмотренные правилами холодного водоснабжения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одоотведения,   утверждаемыми   постановлением   Правительства  Российско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Федерации,   договором  о  подключении  (технологическом  присоединении)  к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централизованной системе холодного водоснабжения от "__" __________ 20_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N ___, а именно - осуществила фактическое подключение объекта 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</w:t>
      </w:r>
      <w:r>
        <w:rPr/>
        <w:t>(объект капитального строительства, на котором предусматриваетс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</w:t>
      </w:r>
      <w:r>
        <w:rPr/>
        <w:t>потребление холодной воды, объект централизованной системы холод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одоснабжения 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заказчика    к    централизованной    системе    холодного    водоснабж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и водопроводно-канализационного хозяйства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Максимальная величина мощности в точке (точках) подключения составляет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чке 1 ____________ м3/сут (____ м3/час)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чке 2 ____________ м3/сут (____ м3/час)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чке 3 ____________ м3/сут (____ м3/час)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еличина   подключенной   нагрузки   объекта   отпуска   холодной  воды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ставляет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чке 1 ____________ м3/сут (____ м3/час)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чке 2 ____________ м3/сут (____ м3/час)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чке 3 ____________ м3/сут (____ м3/час)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Точка (точки) подключения объекта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1. ________________________________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2. ________________________________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анализационного хозяйств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     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__" ___________ 20__ г.                "__" ___________ 20__ г.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76"/>
        <w:ind w:left="0" w:right="0" w:hanging="0"/>
        <w:jc w:val="right"/>
        <w:outlineLvl w:val="1"/>
        <w:rPr/>
      </w:pPr>
      <w:bookmarkStart w:id="29" w:name="Par3204"/>
      <w:bookmarkEnd w:id="29"/>
      <w:r>
        <w:rPr/>
        <w:t>Приложение N 6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о подключении (технологическом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присоединении) к централизованной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  <w:t>системе холодного водоснабжения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30" w:name="Par3210"/>
      <w:bookmarkEnd w:id="30"/>
      <w:r>
        <w:rPr/>
        <w:t xml:space="preserve">                                    </w:t>
      </w:r>
      <w:r>
        <w:rPr/>
        <w:t>АК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 разграничении балансовой принадлежност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менуемое   в   дальнейшем    организацией    водопроводно-канализацион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хозяйства, в лице 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положение, устав, довереннос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наименование заказчика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менуемое в дальнейшем заказчиком, в лице 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положение, устав, довереннос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- указать нужн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другой стороны, именуемые в  дальнейшем  сторонами,  составили  настоящи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акт  о  том,  что  границей раздела балансовой принадлежности водопроводны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етей   централизованной   системы   холодного   водоснабжения  организаци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одопроводно-канализационного хозяйства и заказчика является 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анализационного хозяйств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     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__" ___________ 20__ г.                "__" ___________ 20__ г.</w:t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D1292EB742B848BF1BF8285D5EBF2AE250AAA543514173359C71E8BFE0DCCBFE3D7A0C8CA07102F0Q8E" TargetMode="External"/><Relationship Id="rId3" Type="http://schemas.openxmlformats.org/officeDocument/2006/relationships/hyperlink" Target="consultantplus://offline/ref=7ED1292EB742B848BF1BF8285D5EBF2AE253ABA7435B4173359C71E8BFFEQ0E" TargetMode="External"/><Relationship Id="rId4" Type="http://schemas.openxmlformats.org/officeDocument/2006/relationships/hyperlink" Target="consultantplus://offline/ref=7ED1292EB742B848BF1BF8285D5EBF2AE250AAA543514173359C71E8BFE0DCCBFE3D7A0C8CA07102F0Q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7</Words>
  <Characters>37164</Characters>
  <CharactersWithSpaces>3168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16:00Z</dcterms:created>
  <dc:creator>чп</dc:creator>
  <dc:description/>
  <dc:language>en-US</dc:language>
  <cp:lastModifiedBy/>
  <dcterms:modified xsi:type="dcterms:W3CDTF">2016-01-27T11:16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uckYouBill</vt:lpwstr>
  </property>
</Properties>
</file>